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" w:firstLine="72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342900</wp:posOffset>
            </wp:positionV>
            <wp:extent cx="2381250" cy="676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FORMULARIO DE CANDIDATU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DIRECTORES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me / Nomb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ition / Car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pany’s Name /  Nombre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dress / Direcció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>Telephones / Teléfonos                                             Fax Number / Fax</w:t>
      </w:r>
      <w:r>
        <w:rPr/>
        <w:t xml:space="preserve"> 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 xml:space="preserve">E-mail / E- mail                                               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>Member of the Chamber Since / Sócio de la Cámara desde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rofessional profile, relationship with the Chamber, and future working plan (one hundred words maximum)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Trayectoria profesional, relación con la Cámara y plan de trabajo futuro (máximo 100 palabras)</w:t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8:40:00Z</dcterms:created>
  <dc:creator>x</dc:creator>
  <dc:description/>
  <cp:keywords/>
  <dc:language>en-US</dc:language>
  <cp:lastModifiedBy>Cecilia</cp:lastModifiedBy>
  <dcterms:modified xsi:type="dcterms:W3CDTF">2009-02-09T16:34:00Z</dcterms:modified>
  <cp:revision>3</cp:revision>
  <dc:subject/>
  <dc:title> </dc:title>
</cp:coreProperties>
</file>