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7871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MBERSHIP REGISTRATION/ INSCRIPCION DE MEMBRES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e/Fec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me of the Company / Nombre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act Person / Nombre del Conta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tle  / C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Company’s Address /  Dirección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Telephone / Teléfonos                                             Fax Number / Fax</w:t>
      </w:r>
      <w:r>
        <w:rPr/>
        <w:t xml:space="preserve"> 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 xml:space="preserve">E-mail / E- mail       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Website / Página Web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Your Company</w:t>
      </w:r>
      <w:r>
        <w:rPr>
          <w:rFonts w:cs="Tahoma" w:ascii="Tahoma" w:hAnsi="Tahoma"/>
          <w:b/>
        </w:rPr>
        <w:t>’s</w:t>
      </w:r>
      <w:r>
        <w:rPr>
          <w:rFonts w:cs="Tahoma" w:ascii="Tahoma" w:hAnsi="Tahoma"/>
          <w:b/>
          <w:lang w:val="es-ES"/>
        </w:rPr>
        <w:t xml:space="preserve"> Sector  /   Actividad de la Empresa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lease choose only one / Favor escoger solo uno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2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Services / Servicio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 w:eastAsia="en-US"/>
              </w:rPr>
              <w:t>Consulting /Advising - Consultoria/Asesoria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eastAsia="Tahoma" w:cs="Tahoma" w:ascii="Tahoma" w:hAnsi="Tahoma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Mining / Minería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Oil &amp; Gas / Petróleo &amp; Ga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Commerce / Comerci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 xml:space="preserve">Education / Educación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Environment / Ambient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Telecommunications/ Telecomunicacione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Tourism / Turism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 xml:space="preserve">Other / Otros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RU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lang w:val="es-ES"/>
        </w:rPr>
        <w:t>Firm’s Description (with logo) /  Descripción de la Empresa (con lo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n-US"/>
        </w:rPr>
        <w:t xml:space="preserve">Additional Contacts </w:t>
      </w:r>
      <w:r>
        <w:rPr>
          <w:rFonts w:cs="Tahoma" w:ascii="Tahoma" w:hAnsi="Tahoma"/>
          <w:b/>
          <w:lang w:val="es-ES"/>
        </w:rPr>
        <w:t>/ Contactos Adicionales</w:t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NA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TIT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EMA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PHONE #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MEMBERSHIP FEES /  CUOTA DE MEMBRESIA</w:t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180" w:hanging="0"/>
        <w:jc w:val="center"/>
        <w:outlineLvl w:val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ESTRUCTURA DE CUOTAS SOCIALES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EN BASE AL NÚMERO DE EMPLEADOS DE SU EMPRESA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720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1680"/>
        <w:gridCol w:w="1300"/>
        <w:gridCol w:w="1826"/>
      </w:tblGrid>
      <w:tr>
        <w:trPr>
          <w:trHeight w:val="990" w:hRule="atLeast"/>
        </w:trPr>
        <w:tc>
          <w:tcPr>
            <w:tcW w:w="7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bookmarkStart w:id="0" w:name="RANGE!C3%3AF10"/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  <w:t xml:space="preserve">COSTOS DE MEMBRESIAS POR CATEGORIAS </w:t>
            </w:r>
            <w:bookmarkEnd w:id="0"/>
          </w:p>
        </w:tc>
      </w:tr>
      <w:tr>
        <w:trPr>
          <w:trHeight w:val="660" w:hRule="atLeast"/>
        </w:trPr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MERO DE EMPLEADOS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OR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PO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or a 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latin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,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 a 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l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a 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os a 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nz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opp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resas extranjeras sin representación en Ecuador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n-US"/>
        </w:rPr>
      </w:pPr>
      <w:r>
        <w:rPr>
          <w:rFonts w:cs="Tahoma" w:ascii="Tahoma" w:hAnsi="Tahoma"/>
          <w:szCs w:val="1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n-US"/>
        </w:rPr>
      </w:pPr>
      <w:r>
        <w:rPr>
          <w:rFonts w:cs="Tahoma" w:ascii="Tahoma" w:hAnsi="Tahoma"/>
          <w:szCs w:val="1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708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b/>
          <w:szCs w:val="18"/>
          <w:lang w:val="es-ES"/>
        </w:rPr>
        <w:t>CUOTA DE INSCRIPCIÓN/REGISTRATION FEE</w:t>
      </w:r>
      <w:r>
        <w:rPr>
          <w:rFonts w:cs="Tahoma" w:ascii="Tahoma" w:hAnsi="Tahoma"/>
          <w:szCs w:val="18"/>
          <w:lang w:val="es-ES"/>
        </w:rPr>
        <w:t xml:space="preserve"> (Todas las Categorías/All the Categories): USD 30</w:t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  <w:t xml:space="preserve">Notes: </w:t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125" w:right="1080" w:hanging="405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  <w:lang w:val="en-US"/>
        </w:rPr>
        <w:t xml:space="preserve">The Ecuadorian Canadian Chamber of Commerce reserves the right to change the fee structure.  </w:t>
      </w:r>
      <w:r>
        <w:rPr>
          <w:rFonts w:cs="Tahoma" w:ascii="Tahoma" w:hAnsi="Tahoma"/>
          <w:szCs w:val="18"/>
        </w:rPr>
        <w:t>Los costos de membresias podrán variar por decisión del Directorio de la Cámara de Comercio Ecuatoriano Canadiense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year payment of USD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/ Un pago anual de USD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10744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-84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color w:val="000080"/>
        </w:rPr>
        <w:t>PAYMENT  /  FORMA DE PAGO</w:t>
      </w:r>
    </w:p>
    <w:p>
      <w:pPr>
        <w:pStyle w:val="Normal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28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sh / Efectivo       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heck / Chequ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Please make all checks payable to: </w:t>
      </w:r>
      <w:r>
        <w:rPr>
          <w:rFonts w:cs="Tahoma" w:ascii="Tahoma" w:hAnsi="Tahoma"/>
        </w:rPr>
        <w:t>Cámara de Comercio Ecuatoriano- Canadien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r favor girar el Cheque a nombre de: Cámara de Comercio Ecuatoriano- Canadien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FF0000"/>
          <w:lang w:val="es-ES"/>
        </w:rPr>
      </w:pPr>
      <w:r>
        <w:rPr>
          <w:rFonts w:cs="Tahoma" w:ascii="Tahoma" w:hAnsi="Tahoma"/>
          <w:b/>
          <w:color w:val="FF0000"/>
          <w:lang w:val="es-ES"/>
        </w:rPr>
        <w:t>THANK YOU /  MUCHAS GRACIAS</w:t>
      </w:r>
    </w:p>
    <w:sectPr>
      <w:type w:val="nextPage"/>
      <w:pgSz w:w="11906" w:h="16838"/>
      <w:pgMar w:left="1699" w:right="1699" w:gutter="0" w:header="0" w:top="719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5:28:00Z</dcterms:created>
  <dc:creator>x</dc:creator>
  <dc:description/>
  <cp:keywords/>
  <dc:language>en-US</dc:language>
  <cp:lastModifiedBy>Cecilia</cp:lastModifiedBy>
  <cp:lastPrinted>2007-03-23T09:44:00Z</cp:lastPrinted>
  <dcterms:modified xsi:type="dcterms:W3CDTF">2011-11-09T18:22:00Z</dcterms:modified>
  <cp:revision>3</cp:revision>
  <dc:subject/>
  <dc:title> </dc:title>
</cp:coreProperties>
</file>