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342900</wp:posOffset>
            </wp:positionV>
            <wp:extent cx="2381250" cy="676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FORMULARIO DE CANDIDATUR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DIRECTORES 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pany’s Name /  Nombre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ame / Nomb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ition / 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dress / Direcció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Telephones / Teléfonos                                             Fax Number / Fax</w:t>
      </w:r>
      <w:r>
        <w:rPr/>
        <w:t xml:space="preserve"> 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 xml:space="preserve">E-mail / E- mail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Member of the Chamber Since / Socio de la Cámara desde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</w:tblGrid>
      <w:tr>
        <w:trPr/>
        <w:tc>
          <w:tcPr>
            <w:tcW w:w="8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Summary of academic and professional and/or corporate background (a short paragraph)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Resumen de la preparación académica y trayectoria profesional y/empresarial (un párrafo corto)</w:t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8:26:00Z</dcterms:created>
  <dc:creator>x</dc:creator>
  <dc:description/>
  <cp:keywords/>
  <dc:language>en-US</dc:language>
  <cp:lastModifiedBy>Valeria Vélez</cp:lastModifiedBy>
  <dcterms:modified xsi:type="dcterms:W3CDTF">2009-03-13T20:55:00Z</dcterms:modified>
  <cp:revision>4</cp:revision>
  <dc:subject/>
  <dc:title> </dc:title>
</cp:coreProperties>
</file>